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XBNMSWDATTR##com.apple.quarantineq/0082;585796b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